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március 26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  <w:t>Hévíz Közbiztonságáért Polgárőr Egyesület önkormányzati támogatásának elszámolási ügy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Lengyel Katalin, jogás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GO/126-4/2014. ügyszámon iktatott 2014. április 04-én kelt támogatási szerződés alapján 2014. évben Hévíz Város Önkormányzat 1.200.000,- Ft működési támogatást biztosított Hévíz Közbiztonságáért Polgárőr Egyesület részére, a támogatási szerződés 5. pontja szerint 2014. december 31-i elszámolási határidővel. A támogatás utalásánál bruttó módon került elszámolásra a 2013-as évre vonatkozó támogatás el nem számolt összege, azaz 320.000,- Ft, így 880.000,- Ft lett 2014. április 9-én elutalva. Az Egyesület 1.200.000,- Ft támogatásról köteles 2014. évre elszámoln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őben nem érkezett meg, ezért 2015. január 5-én levélben felszólítást küldtünk az elmaradás pótlására az Egyesület székhelyére, azonban a levelet nem vették át. Ismételt küldéskor a bírósági nyilvántartás adatai alapján az elnök lakcímére postáztuk a felszólító levelet, amelyet Ambrus Sándorné átvett 2015. január 12-én. Mivel válasz nem érkezett, 2015. január 21-én ismételt felszólítás került kiküldésre, amelyet Ambrus Sándorné átvett, de válasz erre a levélre sem érkezett. Az Egyesület a tájékoztatási kötelezettségét nem teljesítette a 2014. évi munkájáról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brus Sándornét 2014. szeptember 22-én az Egyesületi ülésen választották meg az Egyesület elnökének, ahol a jegyzőkönyv szerint 14 főből 11-en voltak jelen. Kértük, hogy amennyiben a tisztségviselő személyében történt változás bejegyzése megtörténik a Zalaegerszegi Törvényszéken, a végzésről másolati példányt küldjenek meg az Önkormányzat számára. Ez nem történt meg, illetve a Bíróság civil szervezetek jegyzékénél még a korábbi, elhunyt elnök neve szerepel. </w:t>
      </w:r>
    </w:p>
    <w:p>
      <w:pPr>
        <w:pStyle w:val="Normal"/>
        <w:numPr>
          <w:ilvl w:val="0"/>
          <w:numId w:val="0"/>
        </w:numPr>
        <w:spacing w:lineRule="auto" w:line="240" w:before="120" w:after="28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</w:t>
      </w:r>
      <w:hyperlink r:id="rId2">
        <w:r>
          <w:rPr>
            <w:rStyle w:val="InternetLink"/>
            <w:rFonts w:eastAsia="Times New Roman" w:cs="Arial" w:ascii="Arial" w:hAnsi="Arial"/>
            <w:lang w:eastAsia="hu-HU"/>
          </w:rPr>
          <w:t>2011. évi CLXXXIX. törvény 41. § (9) bekezdésében</w:t>
        </w:r>
      </w:hyperlink>
      <w:r>
        <w:rPr>
          <w:rFonts w:eastAsia="Times New Roman" w:cs="Arial" w:ascii="Arial" w:hAnsi="Arial"/>
          <w:lang w:eastAsia="hu-HU"/>
        </w:rPr>
        <w:t xml:space="preserve">, továbbá a közpénzekből nyújtott támogatások átláthatóságáról szóló, </w:t>
      </w:r>
      <w:hyperlink r:id="rId3">
        <w:r>
          <w:rPr>
            <w:rStyle w:val="InternetLink"/>
            <w:rFonts w:eastAsia="Times New Roman" w:cs="Arial" w:ascii="Arial" w:hAnsi="Arial"/>
            <w:lang w:eastAsia="hu-HU"/>
          </w:rPr>
          <w:t>2007. évi CLXXXI. törvény 18. § (2) bekezdésében</w:t>
        </w:r>
      </w:hyperlink>
      <w:r>
        <w:rPr>
          <w:rFonts w:eastAsia="Times New Roman" w:cs="Arial" w:ascii="Arial" w:hAnsi="Arial"/>
          <w:lang w:eastAsia="hu-HU"/>
        </w:rPr>
        <w:t xml:space="preserve"> kapott felhatalmazás alapján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Hévíz Város Önkormányzat Képviselő-testülete elfogadta a 47/2013. (XI. 27.) önkormányzati rendeletét az államháztartáson kívülre nyújtott támogatásokról. </w:t>
      </w:r>
      <w:r>
        <w:rPr>
          <w:rFonts w:cs="Arial" w:ascii="Arial" w:hAnsi="Arial"/>
        </w:rPr>
        <w:t xml:space="preserve">A rendelet alapján, a támogatási szerződés 9. pontja kimondja, hogy az Egyesület az 5-7 pontban meghatározott elszámolási kötelezettségének elmulasztásából, késedelméből, továbbá egyéb szerződéses kötelezettségei megszegéséből eredő –Ptk. szerinti kamatokkal növelt –visszafizetési kötelezettség terhel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z Egyesület nem teljesítette szerződéses kötelezettségét és a támogatás visszautalásáról nem gondoskodott, ezért javasoljuk fizetési meghagyás indítását a követelés érvényesítése érdekében.</w:t>
      </w:r>
    </w:p>
    <w:p>
      <w:pPr>
        <w:pStyle w:val="Normal"/>
        <w:spacing w:lineRule="auto" w:line="256"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gyesülési jogról, a közhasznú jogállásról, valamint a civil szervezetek működéséről és támogatásáról szóló 2011. évi CLXXV. törvény (a továbbiakban: civil törvény) 11.§-a kimondja, hogy „A civil szervezet működése felett az ügyészség - az e törvényben, valamint a Ptk.-ban meghatározott eltérésekkel - az ügyészségről szóló törvény rendelkezései szerint törvényességi ellenőrzést gyakorol.” A civil törvény 11.§ (3) bekezdése szerint „Ha a civil szervezet működésének törvényessége másképpen nem biztosítható, az ügyész törvényességi ellenőrzési jogkörében eljárva keresettel a bírósághoz fordulhat.” </w:t>
      </w:r>
      <w:r>
        <w:rPr>
          <w:rFonts w:cs="Arial" w:ascii="Arial" w:hAnsi="Arial"/>
        </w:rPr>
        <w:t>Ezért a törvényes működés helyreállítása érdekében szükséges lenne tájékoztatni az ügyészséget, mint az egyesületek törvényességi ellenőrzését ellátó szervet arról, hogy az Egyesület ténylegesen nem működik, és a megválasztott elnöke nem került bejegyzés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12"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24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felhatalmazza a polgármestert, hogy Hévíz Közbiztonságért Polgárőr Egyesülettel szemben a KGO/126-4/2014. ügyszámon iktatott 2014. április 04-én kelt támogatási szerződés alapján, 2014. évre nyújtott 1.200.000 forint működési támogatás el nem számolása miatt, az 1.200.000 forint támogatási összeg és annak a Polgári Törvénykönyv szerinti kamata visszafizetésének ügyében fizetési meghagyás kibocsátást kezdeményezze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felhatalmazza a polgármestert, hogy tájékoztassa az ügyészséget a Hévíz Közbiztonságáért Polgárőr Egyesülettel szemben tett önkormányzati intézkedésről a törvényes működés helyreállítása érdeké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Lengyel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702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3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3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2222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7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5-03-13T06:53:00Z</dcterms:modified>
  <cp:revision>5</cp:revision>
  <dc:subject/>
  <dc:title/>
</cp:coreProperties>
</file>